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6"/>
          <w:szCs w:val="26"/>
          <w:u w:val="thick"/>
        </w:rPr>
      </w:pPr>
      <w:r>
        <w:rPr>
          <w:rFonts w:cs="Arial Black" w:ascii="Arial Black" w:hAnsi="Arial Black"/>
          <w:b/>
          <w:sz w:val="26"/>
          <w:szCs w:val="26"/>
          <w:u w:val="thick"/>
        </w:rPr>
        <w:t>Συμπαράσταση στους συναδέλφους της θεατρικής αγωγής</w:t>
      </w:r>
    </w:p>
    <w:p>
      <w:pPr>
        <w:pStyle w:val="Normal"/>
        <w:rPr>
          <w:rFonts w:ascii="Arial Black" w:hAnsi="Arial Black" w:cs="Arial Black"/>
          <w:b/>
          <w:b/>
          <w:sz w:val="26"/>
          <w:szCs w:val="26"/>
          <w:u w:val="thick"/>
        </w:rPr>
      </w:pPr>
      <w:r>
        <w:rPr>
          <w:rFonts w:cs="Arial Black" w:ascii="Arial Black" w:hAnsi="Arial Black"/>
          <w:b/>
          <w:sz w:val="26"/>
          <w:szCs w:val="26"/>
          <w:u w:val="thick"/>
        </w:rPr>
      </w:r>
    </w:p>
    <w:p>
      <w:pPr>
        <w:pStyle w:val="Normal"/>
        <w:rPr>
          <w:rFonts w:ascii="Arial Black" w:hAnsi="Arial Black" w:cs="Arial Black"/>
          <w:b/>
          <w:b/>
          <w:sz w:val="26"/>
          <w:szCs w:val="26"/>
          <w:u w:val="thick"/>
        </w:rPr>
      </w:pPr>
      <w:r>
        <w:rPr>
          <w:rFonts w:cs="Arial Black" w:ascii="Arial Black" w:hAnsi="Arial Black"/>
          <w:b/>
          <w:sz w:val="26"/>
          <w:szCs w:val="26"/>
          <w:u w:val="thick"/>
        </w:rPr>
      </w:r>
    </w:p>
    <w:p>
      <w:pPr>
        <w:pStyle w:val="Normal"/>
        <w:jc w:val="both"/>
        <w:rPr/>
      </w:pPr>
      <w:r>
        <w:rPr>
          <w:rFonts w:cs="Arial" w:ascii="Arial" w:hAnsi="Arial"/>
        </w:rPr>
        <w:t xml:space="preserve">Στην ολοένα και αυξανόμενη λίστα των μαθημάτων που καταργούνται ή υποβαθμίζονται (ξένες γλώσσες, πληροφορική, καλλιτεχνικά, πολιτική αγωγή) προστέθηκε προσφάτως και το μάθημα της θεατρικής αγωγής. Για μία ακόμα φορά το υπουργείο παιδείας δείχνει πως αδιαφορεί πλήρως για τις μορφωτικές ανάγκες των μαθητών και την ολόπλευρη καλλιέργειά τους. Ειδικά αν σκεφτούμε, με πόση όρεξη και αγάπη συμμετέχουν τα παιδιά σε τέτοιες δραστηριότητες λαμβάνοντας υπόψιν το πλήθος των θεατρικών έργων που ανεβάζουν τα σχολεία κάθε χρόνο. Στο σχολείο του Δ.Ν.Τ. όπου κυριαρχεί ή κατακερματισμένη γνώση, η απόκτηση δεξιοτήτων, η παπαγαλία και η πανταχού παρούσα αξιολόγηση το θέατρο υποβιβάζεται απλώς σε δραστηριότητα τέχνης (όπως και η πληροφορική στο Λύκειο  ως τεχνολογική δραστηριότητα) πραγματοποιούμενη από εκπαιδευτικό ενδιαφερόμενο της οικείας σχολικής μονάδας. Μα οι συνάδελφοι που είναι και αυτοί εδιαφερόμενοι και έχουν σπουδάσει το αντικείμενο; Και γι’αυτούς φυσικά το υπουργείο δεν δίνει δεκάρα. Με αυτή του την απόφαση στέλνει στην ανεργία 400 περίπου θεατρολόγους με την έναρξη της νέας σχολικής χρονιάς και αυτή θα είναι μόνο η αρχή. Οι εφεδρείες-απολύσεις θα είναι το μόνιμο σκηνικό από εδώ και στο εξής στον χώρο της εκπαίδευσης, γεγονός που δεν αρνείται η Διαμαντοπούλου, στα πλαίσια των 150.000 απολύσεων στο δημόσιο με εντολή της Τρόϊκας. Ο πόλεμος που έχουν κηρύξει οι καπιταλιστές στους εργαζόμενους και στην πλειοψηφία του ελληνικού λαού είναι χωρίς προηγούμενο και αντίστοιχη θα πρέπει να είναι και η απάντησή μας. Μέρα με τη μέρα σε κάθε χώρο δουλειάς του δημοσίου και του ιδιωτικού τομέα να συγκροτήσουμε ένα ταξικό αγωνιστικό μέτωπο αλλυλεγγύης και αντίστασης δημιουργώντας ένα απεργιακό τσουνάμι ακόμα μεγαλύτερο από αυτό του περασμένου Οκτώβρη. Ένα απεργιακό τσουνάμι που θα πνίξει την κυβέρνηση των τραπεζιτών και των βιομηχάνων. Για να τελειώνουμε μία και καλή με τον περιφερόμενο πολιτικό θίασο της Τρόϊκας και με τα βάρβαρα μνημόνιά του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rPr>
      </w:pPr>
      <w:r>
        <w:rPr>
          <w:rFonts w:cs="Arial" w:ascii="Arial" w:hAnsi="Arial"/>
          <w:b/>
        </w:rPr>
        <w:t>Άμεση απόσυρση όλων των υπουργικών αποφάσεων που καταργούν ή υποβαθμίζουν το μάθημα της θεατρικής αγωγής</w:t>
      </w:r>
    </w:p>
    <w:p>
      <w:pPr>
        <w:pStyle w:val="Normal"/>
        <w:ind w:left="113" w:hanging="0"/>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Μόνιμη και σταθερή δουλειά για όλους τους εκπαιδευτικούς – όχι στην διάλυση των εργασιακών σχέσεων</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b/>
          <w:b/>
        </w:rPr>
      </w:pPr>
      <w:r>
        <w:rPr>
          <w:rFonts w:cs="Arial" w:ascii="Arial" w:hAnsi="Arial"/>
          <w:b/>
        </w:rPr>
        <w:t>Κάτω το μαύρο μέτωπο των καπιταλιστών</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ΓΙΑ ΤΟ Δ.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Η ΠΡΟΕΔΡΟΣ                                                         Ο ΓΡΑΜΜΑΤΕΑ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ΕΛΕΝΗ ΠΥΘΑΡΟΥΛΙΟΥ                                            ΚΟΚΚΟΛΗΣ ΛΕΩΝΙΔ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Black" w:hAnsi="Arial Black" w:cs="Arial"/>
          <w:sz w:val="40"/>
          <w:szCs w:val="40"/>
        </w:rPr>
      </w:pPr>
      <w:r>
        <w:rPr>
          <w:rFonts w:cs="Arial" w:ascii="Arial Black" w:hAnsi="Arial Black"/>
          <w:sz w:val="40"/>
          <w:szCs w:val="40"/>
        </w:rPr>
        <w:t>Β΄ΕΛΜΕ Δωδεκανήσου</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20" w:hanging="60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03:00Z</dcterms:created>
  <dc:creator>λεωνίδας</dc:creator>
  <dc:description/>
  <cp:keywords/>
  <dc:language>en-US</dc:language>
  <cp:lastModifiedBy>PESYTH</cp:lastModifiedBy>
  <dcterms:modified xsi:type="dcterms:W3CDTF">2012-01-25T17:03:00Z</dcterms:modified>
  <cp:revision>2</cp:revision>
  <dc:subject/>
  <dc:title>Συμπαράσταση στους συναδέλφους της θεατρικής αγωγής</dc:title>
</cp:coreProperties>
</file>